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 MODELLI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D.P.F     Diagnosi e Profilo Funzional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.I.S      Piano di Inclusione Scolastic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.P.F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D.P.F  INFANZIA</w:t>
      </w:r>
    </w:p>
    <w:p>
      <w:pPr>
        <w:pStyle w:val="Normal"/>
        <w:rPr/>
      </w:pPr>
      <w:r>
        <w:rPr/>
        <w:t>D.P.F. PRIMARIA</w:t>
      </w:r>
    </w:p>
    <w:p>
      <w:pPr>
        <w:pStyle w:val="Normal"/>
        <w:rPr/>
      </w:pPr>
      <w:r>
        <w:rPr/>
        <w:t>D.P.F. SECONDA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l D.P.F. vengono valutati i livelli di competenza dell’alunno in  7 aree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1. AREA COGNITIVA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2. AREA AFFETTIVA RELAZIONALE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3. AREA DEI LINGUAGGI E DELLA COMUNICAZIONE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4. AREA PERCEZIONE E SENSORIALITA’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5. AREA MOTORIA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6. AREA AUTONOMIA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7. AREA DEGLI APPRENDIMENTI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Cs/>
        </w:rPr>
        <w:t>Ogni item viene valutato da sanitari-insegnanti-famiglia (OS – S – F 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60" w:hanging="0"/>
        <w:rPr/>
      </w:pPr>
      <w:r>
        <w:rPr>
          <w:bCs/>
        </w:rPr>
        <w:t>In ogni area sono stati introdotti gli “Obiettivi prioritari di sviluppo” da inserire nel P.I.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Una delle conseguenze dell'adozione di questo modello, è che il medico, o comunque l'operatore sanitario, conosce solo una parte di queste informazioni, e il D.P.F. deve essere costruito a più mani, insieme alle persone che si prendono cura del bambino, insegnanti,  operatori socio-educativi e in particolare, ovviamente, i familiar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.I.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bCs/>
        </w:rPr>
        <w:t>Suddiviso in 7 aree</w:t>
      </w:r>
      <w:r>
        <w:rPr/>
        <w:t xml:space="preserve"> (le stesse del DPF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Per ogni area troviamo: </w:t>
      </w:r>
    </w:p>
    <w:p>
      <w:pPr>
        <w:pStyle w:val="Normal"/>
        <w:rPr/>
      </w:pPr>
      <w:r>
        <w:rPr>
          <w:b/>
          <w:bCs/>
        </w:rPr>
        <w:t>-  Obiettivi prioritari di sviluppo</w:t>
      </w:r>
      <w:r>
        <w:rPr/>
        <w:t xml:space="preserve"> rilevati  dal DP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-  I sottobiettivi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" w:hanging="18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Gli intervent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" w:hanging="18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Le valutazion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22:40:00Z</dcterms:created>
  <dc:creator> </dc:creator>
  <dc:description/>
  <cp:keywords/>
  <dc:language>en-US</dc:language>
  <cp:lastModifiedBy>ROTARACT CLUB PISA</cp:lastModifiedBy>
  <dcterms:modified xsi:type="dcterms:W3CDTF">2011-02-07T15:22:00Z</dcterms:modified>
  <cp:revision>3</cp:revision>
  <dc:subject/>
  <dc:title/>
</cp:coreProperties>
</file>