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IAGNOSI E PROFILO FUNZION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lo che accompagna la Relazione Sanitar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Second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Cognome e nome dell’alunno/a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modello </w:t>
      </w:r>
      <w:r>
        <w:rPr>
          <w:rFonts w:cs="Arial" w:ascii="Arial" w:hAnsi="Arial"/>
          <w:i/>
        </w:rPr>
        <w:t>DPF Secondar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empre elaborato congiuntamente</w:t>
      </w:r>
      <w:r>
        <w:rPr>
          <w:rFonts w:cs="Arial" w:ascii="Arial" w:hAnsi="Arial"/>
        </w:rPr>
        <w:t xml:space="preserve"> da neuropsichiatri/psicologi – personale docente – genitori/tutori, vien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compilato </w:t>
      </w:r>
      <w:r>
        <w:rPr>
          <w:rFonts w:cs="Arial" w:ascii="Arial" w:hAnsi="Arial"/>
        </w:rPr>
        <w:t>alla fine del quinto anno della scuola Prim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compilato ex novo </w:t>
      </w:r>
      <w:r>
        <w:rPr>
          <w:rFonts w:cs="Arial" w:ascii="Arial" w:hAnsi="Arial"/>
        </w:rPr>
        <w:t>alla fine dell’ultimo anno della scuola Secondaria di primo grado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GEND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.S. – OPERATORI SANITAR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. – SCUOL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. – FAMIGLI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.E. – CAPACITA’ EMERGENTE </w:t>
      </w:r>
    </w:p>
    <w:p>
      <w:pPr>
        <w:pStyle w:val="Normal"/>
        <w:rPr/>
      </w:pPr>
      <w:r>
        <w:rPr>
          <w:rFonts w:cs="Arial" w:ascii="Arial" w:hAnsi="Arial"/>
        </w:rPr>
        <w:t>capacità che l’alunno/a dimostra solo se supportato o motivato da un adulto con funzioni di gu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.A. – CAPACITA’ ACQUIS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tà che l’alunno/a dimostra in assenza di aiuto estern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>1. AREA COGNITIVA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Courier New" w:ascii="Verdana" w:hAnsi="Verdana"/>
                <w:bCs w:val="false"/>
                <w:sz w:val="22"/>
              </w:rPr>
              <w:t xml:space="preserve">a </w:t>
            </w:r>
            <w:r>
              <w:rPr>
                <w:rFonts w:cs="Courier New" w:ascii="Verdana" w:hAnsi="Verdana"/>
                <w:b w:val="false"/>
                <w:bCs w:val="false"/>
                <w:sz w:val="22"/>
              </w:rPr>
              <w:t xml:space="preserve">- </w:t>
            </w:r>
            <w:r>
              <w:rPr>
                <w:rFonts w:cs="Courier New" w:ascii="Verdana" w:hAnsi="Verdana"/>
                <w:b w:val="false"/>
                <w:sz w:val="22"/>
              </w:rPr>
              <w:t>Livello di sviluppo raggiunto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bCs/>
                <w:sz w:val="22"/>
              </w:rPr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bCs/>
                <w:sz w:val="22"/>
              </w:rPr>
              <w:t>Organizzazione spazio – temporale (spazio, ordine, misura)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35" w:leader="none"/>
          <w:tab w:val="left" w:pos="801" w:leader="none"/>
        </w:tabs>
        <w:ind w:left="360" w:hanging="37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35" w:leader="none"/>
          <w:tab w:val="left" w:pos="801" w:leader="none"/>
        </w:tabs>
        <w:ind w:left="360" w:hanging="375"/>
        <w:rPr/>
      </w:pPr>
      <w:r>
        <w:rPr>
          <w:rFonts w:cs="Courier New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)    Livello di sviluppo raggiunto. </w:t>
      </w:r>
      <w:r>
        <w:rPr>
          <w:rFonts w:cs="Arial" w:ascii="Arial" w:hAnsi="Arial"/>
          <w:b/>
          <w:bCs/>
          <w:color w:val="000000"/>
          <w:sz w:val="22"/>
        </w:rPr>
        <w:t>Descrizione delle caratteristiche dei processi di:</w:t>
      </w:r>
    </w:p>
    <w:p>
      <w:pPr>
        <w:pStyle w:val="Heading2"/>
        <w:tabs>
          <w:tab w:val="clear" w:pos="708"/>
          <w:tab w:val="left" w:pos="426" w:leader="none"/>
          <w:tab w:val="left" w:pos="720" w:leader="none"/>
        </w:tabs>
        <w:ind w:left="284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tabs>
          <w:tab w:val="clear" w:pos="708"/>
          <w:tab w:val="left" w:pos="426" w:leader="none"/>
          <w:tab w:val="left" w:pos="72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Attenzione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 xml:space="preserve">Tempi di lavoro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Distraibilità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Memor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color w:val="000000"/>
          <w:u w:val="single"/>
        </w:rPr>
      </w:pPr>
      <w:r>
        <w:rPr>
          <w:color w:val="000000"/>
          <w:u w:val="single"/>
        </w:rPr>
        <w:t>Ragionamento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il proprio cor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gli ogget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re uguale e diverso e maggiore e mino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izz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e descrivere i nessi causa/effett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un ragionamento ipotetico (se……, allora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Usare operatori logici di inclusione/esclusi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potizzare punti di vista diversi su uno stesso fenomeno (sia fisico che sociale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mmaginare scenari alternativ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Pianificare azioni di media durata (settimane/mesi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u w:val="single"/>
        </w:rPr>
        <w:t>Abilità metacognitiv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Prendere cosci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Attivare strategie efficaci in consegu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Courier New" w:ascii="Arial" w:hAnsi="Arial"/>
          <w:b/>
          <w:bCs/>
          <w:sz w:val="22"/>
          <w:szCs w:val="22"/>
        </w:rPr>
        <w:t>b)    Organizzazione spazio – temporale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Orientamento n</w:t>
      </w:r>
      <w:r>
        <w:rPr/>
        <w:t>el temp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ostra consapevolezza della collocazione temporale delle  diverse attività nel corso della giornata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dividua chiaramente le attività collegate ai diversi giorni de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iman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ede elementari nozioni sulle misure del tempo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E’ in grado di collocare un evento nell’ambito dell’anno corrente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di associare determinati eventi con indicazioni chiare di tem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a l’orologio ed è in grado di valutare il tempo necessario p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olgere un’attività conosciut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  <w:tab w:val="left" w:pos="25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  <w:tab w:val="left" w:pos="2520" w:leader="none"/>
        </w:tabs>
        <w:ind w:left="0" w:hanging="0"/>
        <w:rPr/>
      </w:pPr>
      <w:r>
        <w:rPr/>
        <w:t xml:space="preserve">Orientamento nello spazio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 orienta all’interno di un ambiente circoscritto in cui siano presenti riferimenti evidenti                      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mostra di possedere riferimenti adeguati nell’ambito dell’abitazione o della scuola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 di possedere riferimenti adeguati nell’ambito del quartiere/paes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 di possedere adeguati riferimenti spaziali in relazione all’età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a riconoscere destra e sinistra nelle figure/immagin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a riconoscere sopra e sotto nelle figure/immagin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2. AREA AFFETTIVA RELAZIONALE 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Arial" w:ascii="Arial" w:hAnsi="Arial"/>
                <w:sz w:val="22"/>
              </w:rPr>
              <w:t>Ansia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b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Umore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 </w:t>
            </w:r>
            <w:r>
              <w:rPr>
                <w:rFonts w:cs="Verdana" w:ascii="Verdana" w:hAnsi="Verdana"/>
                <w:b w:val="false"/>
                <w:sz w:val="22"/>
              </w:rPr>
              <w:t>-</w:t>
            </w:r>
            <w:r>
              <w:rPr>
                <w:rFonts w:cs="Arial" w:ascii="Arial" w:hAnsi="Arial"/>
                <w:b w:val="false"/>
                <w:iCs/>
                <w:color w:val="000000"/>
                <w:sz w:val="22"/>
              </w:rPr>
              <w:t xml:space="preserve"> Interazione con i pari e con gli adulti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aragrafoelenco"/>
        <w:numPr>
          <w:ilvl w:val="0"/>
          <w:numId w:val="9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Ansi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ure (descrizione)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pisodi di ansia o panico senza apparente motiv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80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01" w:leader="none"/>
        </w:tabs>
        <w:ind w:left="801" w:hanging="375"/>
        <w:rPr/>
      </w:pPr>
      <w:r>
        <w:rPr>
          <w:rFonts w:cs="Arial" w:ascii="Arial" w:hAnsi="Arial"/>
          <w:b/>
          <w:bCs/>
          <w:sz w:val="22"/>
        </w:rPr>
        <w:t>b)   Umore</w:t>
      </w:r>
    </w:p>
    <w:p>
      <w:pPr>
        <w:pStyle w:val="Normal"/>
        <w:tabs>
          <w:tab w:val="clear" w:pos="708"/>
          <w:tab w:val="left" w:pos="801" w:leader="none"/>
        </w:tabs>
        <w:ind w:left="801" w:hanging="37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222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de competenze nell’autonomia in occasione di variazioni dell’umore o eventi avvers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stra inappropriatezza nell’espressione degli affetti </w:t>
            </w:r>
            <w:r>
              <w:rPr>
                <w:rFonts w:cs="Arial" w:ascii="Arial" w:hAnsi="Arial"/>
                <w:sz w:val="16"/>
                <w:szCs w:val="16"/>
              </w:rPr>
              <w:t>(ride quando dovrebbe piangere o vicevers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pacità di regolazione: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llera frustrazioni/insucces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ontrolla l’impulsiv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 reazioni oppositive/aggress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de all'abbandono di un compi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b/>
          <w:bCs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</w:rPr>
        <w:t>Interazione con i pari e con gli adulti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’ in grado di prevedere le risposte ad un’infrazione di regol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ell’ambito scolastic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ostra risposte adeguate alle proposte di relazione.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Prende l'iniziativa negli approcci interpersonal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 giudizi di valore sul mondo sociale (giusto/ingiusto e perché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consapevole delle principali regole del gruppo classe e della scuol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consapevole delle funzioni delle persone nell’organizzazione sociale (es.: preside, insegnante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a e mantiene significative relazioni di amicizia con i pa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consapevole delle differenze di valore fra i generi (m/f).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consapevole delle differenze di valore fra le classi di età (b/ad/a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in grado di chiedere/offrire aiuto ai pari per risolvere problem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3. AREA DEI LINGUAGGI E DELLA COMUNICAZIONE 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>- Comprensione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b </w:t>
            </w:r>
            <w:r>
              <w:rPr>
                <w:rFonts w:cs="Verdana" w:ascii="Verdana" w:hAnsi="Verdana"/>
                <w:sz w:val="22"/>
              </w:rPr>
              <w:t>- Produzione – comunicazione espressiva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 -</w:t>
            </w:r>
            <w:r>
              <w:rPr>
                <w:rFonts w:cs="Verdana" w:ascii="Verdana" w:hAnsi="Verdana"/>
                <w:sz w:val="22"/>
              </w:rPr>
              <w:t xml:space="preserve"> Altri strumenti di comunicazione</w:t>
            </w:r>
            <w:r>
              <w:rPr>
                <w:rFonts w:cs="Verdana" w:ascii="Verdana" w:hAnsi="Verdana"/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Comprens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i orienta al suono della voce um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 w:val="20"/>
                <w:szCs w:val="22"/>
              </w:rPr>
              <w:t xml:space="preserve">Comprende richieste espresse con un solo enunciato (es: Dammi, prendi, etc.)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indicazioni riguardanti la posizione di oggetti o pers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iguardanti le relazioni tra persone e/o oggetti presenti nell’ambient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elative a sequenze di eventi o a eventi che si sono verificati in tempi divers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mostra difficoltà di comprensione e comunque comprende frasi che esprimono lo stesso significato, anche se in forma divers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omprende enunciati formulati in maniera negativa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omprende enunciati contenenti subcoordinat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Produzione  - comunicazione espressiva </w:t>
      </w:r>
    </w:p>
    <w:p>
      <w:pPr>
        <w:pStyle w:val="Paragrafoelenco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duce semplici frasi di poche parole o richiede  informazioni con semplici domand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descrivere un oggetto o un’azi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riferire eventi avvenuti in tempi recent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/>
            </w:pPr>
            <w:r>
              <w:rPr>
                <w:rFonts w:cs="Arial" w:ascii="Arial" w:hAnsi="Arial"/>
                <w:sz w:val="20"/>
                <w:szCs w:val="22"/>
              </w:rPr>
              <w:t>E’ in grado di parlare dei propri sentimenti, emozioni, pensier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costruire un dialogo fra diversi personagg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Altri strumenti di comunicaz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’ possibile una comunicazione globale attraverso modalità sensoriali e motorie che richiedono una </w:t>
            </w:r>
            <w:r>
              <w:rPr>
                <w:rFonts w:cs="Arial" w:ascii="Arial" w:hAnsi="Arial"/>
                <w:sz w:val="20"/>
                <w:szCs w:val="20"/>
              </w:rPr>
              <w:t>particolare partecipazione dell’interlocutore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assistenza specialistica per la comunicazione e l’apprendimento del LIS, della lettura labiale, di strumenti di comunicazione alternativa o di VO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 VOCA o altri comunicatori in maniera parzialmente autono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basa sulla letteratura labiale per la comprensione</w:t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zza, almeno in parte, codici formali di comunicazione alternativi al linguaggio verbale (codici iconici, LIS, etc.)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ind w:right="639" w:hanging="0"/>
              <w:jc w:val="center"/>
              <w:rPr/>
            </w:pPr>
            <w:r>
              <w:rPr/>
              <w:t>4. AREA PERCEZIONE E SENSORIALITA’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4"/>
              </w:rPr>
              <w:t xml:space="preserve">a </w:t>
            </w:r>
            <w:r>
              <w:rPr>
                <w:rFonts w:cs="Verdana" w:ascii="Verdana" w:hAnsi="Verdana"/>
                <w:sz w:val="22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22"/>
              </w:rPr>
              <w:t>percezione e sensorialit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</w:rPr>
        <w:t xml:space="preserve">a)     </w:t>
      </w:r>
      <w:r>
        <w:rPr>
          <w:rFonts w:cs="Arial" w:ascii="Arial" w:hAnsi="Arial"/>
          <w:b/>
          <w:bCs/>
          <w:sz w:val="22"/>
          <w:szCs w:val="22"/>
        </w:rPr>
        <w:t>Percezione</w:t>
      </w:r>
      <w:r>
        <w:rPr>
          <w:rFonts w:cs="Arial" w:ascii="Arial" w:hAnsi="Arial"/>
          <w:b/>
          <w:bCs/>
          <w:sz w:val="22"/>
        </w:rPr>
        <w:t xml:space="preserve"> e sensorialit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presenta alterazioni percettive e sensori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della sensibilità tattile  e/o propriocettiv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disturbi della percezione, del movimento, dello spazio (integrazione visuo- propriocettiv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gravi disturbi della motricità ocul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percettivi visivi di tipo centr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parzi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una gravissima o tot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ipoacusia: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ziale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fond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prote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impianto cocle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ara/usa il Brail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5. AREA MOTORIA 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Mobilità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>Postur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c - </w:t>
            </w:r>
            <w:r>
              <w:rPr>
                <w:rFonts w:cs="Courier New" w:ascii="Verdana" w:hAnsi="Verdana"/>
                <w:sz w:val="22"/>
              </w:rPr>
              <w:t xml:space="preserve">Motricità degli arti superior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Mobilità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rasferimenti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raggiungere la sede scolastica autonomamente o con i comuni mezzi di traspor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di trasporto attrezzati per il trasferimento di carrozzine o passeggi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cessita di assistenza durante il trasporto e nel passaggio dal mezza di trasporto alla sede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speciali di tras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postamenti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o un passeggino e richiede assistenza per gli spostamen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autonomam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iuto per deambulare all’interno della comunità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mbula utilizzando autonomamente degli ausili (bastoni, tetrapodi, deambulatore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class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scuol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eguati all’età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Postur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Ha  necessità di modificazioni posturali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chiedere una modifica della postu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ificazioni posturali che devono essere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a bisogno di ausili particolari(sedie speciali, tavoli di statica, materassi, etc.) 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è in grado di organizzare una modifica della postu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nei passaggi postur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assaggi e le modificazioni posturali sono possibili senza assistenza tecn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Motricità degli arti superio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per le attività che richiedono l’uso delle mani e delle bracci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adattati (impugnature, tastiere,ecc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usare strumenti e materiali comuni in modo imprecis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usare strumenti e materiali comuni con facil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guata all’e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6. AREA AUTONOMI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Alimentazione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 xml:space="preserve">Igiene e cura della person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Courier New"/>
                <w:szCs w:val="24"/>
              </w:rPr>
            </w:pPr>
            <w:r>
              <w:rPr>
                <w:rFonts w:cs="Courier New" w:ascii="Verdana" w:hAnsi="Verdana"/>
                <w:b/>
                <w:sz w:val="22"/>
                <w:szCs w:val="22"/>
              </w:rPr>
              <w:t xml:space="preserve">c </w:t>
            </w:r>
            <w:r>
              <w:rPr>
                <w:rFonts w:cs="Courier New" w:ascii="Verdana" w:hAnsi="Verdana"/>
                <w:szCs w:val="24"/>
              </w:rPr>
              <w:t xml:space="preserve">- </w:t>
            </w:r>
            <w:r>
              <w:rPr>
                <w:rFonts w:cs="Courier New" w:ascii="Verdana" w:hAnsi="Verdana"/>
                <w:sz w:val="22"/>
                <w:szCs w:val="22"/>
              </w:rPr>
              <w:t>Autonomia socia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Alimentaz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ortatore di PEG o sondino NG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limentat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iutato/a durante i pa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strumenti adat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assumere cibi di consistenza particolare o preparati in maniera speci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necessari cibi particolari (intolleranze ecc)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chiede particolare atten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b)      Igiene e cura della person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er impiego di cateteri o per altre manovre strumentali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ha autonomia sfinter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nala i bisogni ma richiede assistenza per l’uso della toilet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lavarsi e asciugar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ccompagnato/a in bagno, ma non richiede assistenz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svestirsi e/o vestirsi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enze adeguate all’e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c)      Autonomia social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comportamento passivo se lasciato sol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a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spostarsi in spazi conosc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erc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rendere e posare nei posti assegnati oggetti di uso frequ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ciò che gli serve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un’informa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organizzare nello zaino il materiale per la giorna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usare il telefon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osce il denar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leggere l’o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Sa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utilizzare autonomamente mezzi pubblic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rendere iniziative in momenti non struttura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interessi privilegia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riconoscere le situazioni di pericol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7. AREA DEGLI APPRENDIMENTI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 xml:space="preserve">- Scrittura e lettur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cs="Courier New" w:ascii="Verdana" w:hAnsi="Verdana"/>
                <w:b/>
                <w:sz w:val="22"/>
              </w:rPr>
              <w:t xml:space="preserve">b </w:t>
            </w:r>
            <w:r>
              <w:rPr>
                <w:rFonts w:cs="Courier New" w:ascii="Verdana" w:hAnsi="Verdana"/>
                <w:sz w:val="22"/>
              </w:rPr>
              <w:t>- Matematica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Courier New"/>
                <w:b/>
                <w:b/>
                <w:sz w:val="22"/>
              </w:rPr>
            </w:pPr>
            <w:r>
              <w:rPr>
                <w:rFonts w:cs="Courier New" w:ascii="Verdana" w:hAnsi="Verdana"/>
                <w:b/>
                <w:sz w:val="22"/>
              </w:rPr>
              <w:t xml:space="preserve">c - </w:t>
            </w:r>
            <w:r>
              <w:rPr>
                <w:rFonts w:cs="Courier New" w:ascii="Verdana" w:hAnsi="Verdana"/>
                <w:sz w:val="22"/>
              </w:rPr>
              <w:t>C</w:t>
            </w:r>
            <w:r>
              <w:rPr>
                <w:rFonts w:cs="Courier New" w:ascii="Verdana" w:hAnsi="Verdana"/>
                <w:sz w:val="22"/>
                <w:szCs w:val="22"/>
              </w:rPr>
              <w:t>apacità pratiche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Courier New"/>
                <w:b/>
                <w:b/>
                <w:sz w:val="22"/>
              </w:rPr>
            </w:pPr>
            <w:r>
              <w:rPr>
                <w:rFonts w:cs="Courier New" w:ascii="Verdana" w:hAnsi="Verdana"/>
                <w:b/>
                <w:sz w:val="22"/>
              </w:rPr>
              <w:t>d -</w:t>
            </w:r>
            <w:r>
              <w:rPr>
                <w:rFonts w:cs="Courier New" w:ascii="Verdana" w:hAnsi="Verdana"/>
                <w:color w:val="000000"/>
                <w:sz w:val="22"/>
              </w:rPr>
              <w:t xml:space="preserve"> Percorso formativ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a)      Scrittura e lettura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ttu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onosce il valore e la funzione dei codici di scrittura come modo di comunicazione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correttamente alcune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testi semplici comprendendone il significa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e comprende testi adeguati alla classe frequentata (anche se letti da altri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i libri di testo della classe con adattamen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a i libri di testo della classe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hezza dei testi che è in grado di leggere: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i più frequenti: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Scrittu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(sia alla tastiera, sia a mano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esclusivamente in stampatello maiuscolo/minuscol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singole parole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  <w:tab w:val="left" w:pos="3935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rive autonomamente testi adeguati alla classe frequenta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in lingue diverse dall’italiano</w:t>
            </w:r>
          </w:p>
        </w:tc>
      </w:tr>
      <w:tr>
        <w:trPr>
          <w:trHeight w:val="276" w:hRule="atLeast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 sì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esclusivamente in stampatello maiuscolo/minuscol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singole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  <w:tab w:val="left" w:pos="3935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rive autonomamente testi adeguati alla classe frequentat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b)       Matematic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tare (fino a dieci, fino a venti …., ha acquisito la ricorsività del conta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eggere e scrivere numeri naturali sia in cifre che in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l numero più grande all’interno di una coppia di numeri (meccanismo lessicale e semantic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un numero a partire dalla categoria posizionale: unità, decine, centinaia (capacità di elaborare la struttura sintattic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orrettamente seriazioni di quantità, mettendo in ordine numeri dal più piccolo al più grande e viceversa (rappresentazione semantica)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il calcolo scritto delle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ue  operazioni</w:t>
              <w:tab/>
              <w:t xml:space="preserve"> </w:t>
              <w:tab/>
              <w:t xml:space="preserve">□ quattro operazioni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alcoli mentali di combinazioni tra numeri (sia di tabelline che di altre operazioni) con accesso diretto - ossia velocemente: entro i 5 secondi (processo di calcolo automatizzat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/>
            </w:pPr>
            <w:r>
              <w:rPr>
                <w:rFonts w:cs="Arial" w:ascii="Arial" w:hAnsi="Arial"/>
                <w:sz w:val="20"/>
              </w:rPr>
              <w:t>E’ in grado di effettuare misurazioni utilizzando unità convenzionali o arbitrari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sa per il calcolo esclusivamente la calcolatric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</w:rPr>
        <w:t>c)      capacità grafiche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icalcare figure semplic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seguire un percorso senza uscire dai limi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iprodurre figure semplici di un modell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ispettare le proporzioni in un disegn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l colore per differenziare e riconoscere gli oggetti      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sare correttamente gli strumenti tecnici più in us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C per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eastAsia="Arial" w:cs="Arial" w:ascii="Arial" w:hAnsi="Arial"/>
          <w:b/>
          <w:iCs/>
          <w:color w:val="000000"/>
          <w:sz w:val="22"/>
        </w:rPr>
        <w:t xml:space="preserve">     </w:t>
      </w:r>
      <w:r>
        <w:rPr>
          <w:rFonts w:cs="Arial" w:ascii="Arial" w:hAnsi="Arial"/>
          <w:b/>
          <w:iCs/>
          <w:color w:val="000000"/>
          <w:sz w:val="22"/>
        </w:rPr>
        <w:t>d)      percorso formativo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è consapevole del percorso di studi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artecipa ad alternanza scuola/lavor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artecipa a gruppi fuori dall’orario scolastic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813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Unità Funzionale Salute Mentale Infanzia e Adolescenza (U.F.S.M.I.A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u w:val="single"/>
        </w:rPr>
        <w:t>In collaborazione c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itor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i scolastici (educatrici/insegnanti/collaboratori scolastici.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Assistente  social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socio-educativo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</w:rPr>
      <w:t>D.P.F. Secondaria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Cs w:val="22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Arial Unicode MS" w:cs="Times New Roman"/>
      <w:sz w:val="32"/>
      <w:szCs w:val="24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szCs w:val="24"/>
      <w:u w:val="single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16:00Z</dcterms:created>
  <dc:creator>valentina</dc:creator>
  <dc:description/>
  <cp:keywords/>
  <dc:language>en-US</dc:language>
  <cp:lastModifiedBy>M.I.U.R.</cp:lastModifiedBy>
  <cp:lastPrinted>2010-10-14T18:29:00Z</cp:lastPrinted>
  <dcterms:modified xsi:type="dcterms:W3CDTF">2010-11-09T12:55:00Z</dcterms:modified>
  <cp:revision>24</cp:revision>
  <dc:subject/>
  <dc:title>DIAGNOSI E PROFILO FUNZIONALE</dc:title>
</cp:coreProperties>
</file>