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u w:val="single"/>
        </w:rPr>
        <w:t>All. 12</w:t>
      </w:r>
    </w:p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PROGETTO INTERCULTURA - ANNO SCOLASTICO 2009/2010 – 2° QUADRIMESTRE</w:t>
      </w:r>
    </w:p>
    <w:p>
      <w:pPr>
        <w:pStyle w:val="Heading"/>
        <w:rPr/>
      </w:pPr>
      <w:r>
        <w:rPr/>
        <w:t>INTERVENTI PER ALUNNI STRANIER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S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l consiglio di classe chiede i seguenti interventi: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3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ORTELLO DISCIPLINARE TENUTO DA DOCENTI DELLA SCUO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UNN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EDIAZIONE LINGUISTICO – CULTURALE/TUTORAGGIO DISCIPLINARE IN LINGUA MATER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GUA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isa, ……aprile…………….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 coordinator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6:00Z</dcterms:created>
  <dc:creator>casa</dc:creator>
  <dc:description/>
  <dc:language>en-US</dc:language>
  <cp:lastModifiedBy>linda</cp:lastModifiedBy>
  <dcterms:modified xsi:type="dcterms:W3CDTF">2010-04-18T22:07:00Z</dcterms:modified>
  <cp:revision>13</cp:revision>
  <dc:subject/>
  <dc:title>Con riferimento alla circolare “Linee guida per l’inserimento degli alunni stranieri nel nostro Istituto” si chiede al Consiglio di classe di compilare il seguente modulo e di trasmetterlo alla funzione – strumentale per l’intercultura Linda Bimbi, conse</dc:title>
</cp:coreProperties>
</file>