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u w:val="single"/>
        </w:rPr>
      </w:pPr>
      <w:r>
        <w:rPr>
          <w:b/>
          <w:u w:val="single"/>
        </w:rPr>
        <w:t>All. 2</w:t>
      </w:r>
    </w:p>
    <w:p>
      <w:pPr>
        <w:pStyle w:val="Heading"/>
        <w:rPr>
          <w:b/>
          <w:b/>
        </w:rPr>
      </w:pPr>
      <w:r>
        <w:rPr>
          <w:b/>
        </w:rPr>
        <w:t>TEST DI INGRESSO DI ITALIANO L2</w:t>
      </w:r>
    </w:p>
    <w:p>
      <w:pPr>
        <w:pStyle w:val="Heading"/>
        <w:rPr>
          <w:b/>
          <w:b/>
        </w:rPr>
      </w:pPr>
      <w:r>
        <w:rPr>
          <w:b/>
        </w:rPr>
        <w:t>(ottobre 200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LIVELLO A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01"/>
        <w:gridCol w:w="198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 XX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te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tazio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ol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nsione le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ttur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arsi ad una agenzia di collocamen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vere una cartolina ad un amic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o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fficiente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LIVELLO A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01"/>
        <w:gridCol w:w="198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XX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te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tazio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ol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nsione le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/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tture della comunicazione ausil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tture della comunicazione artic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scrit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fficacia comunic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rrettezza morfo-sintat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deguatezza e ricchezza lessi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rtografia e punteggia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e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/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VELLO B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01"/>
        <w:gridCol w:w="198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XX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te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tazio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ol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o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nsione le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fici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tture della comunicazione situazioni comunic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fici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tture della comunicazione less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fici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tture della comunicazione Forme verb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si suffici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scrit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estua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rrettezza morfo-sintat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deguatezza e ricchezza lessi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rtografia e punteggia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e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/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amente sufficien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  <w:r>
      <w:rPr>
        <w:i/>
        <w:color w:val="000080"/>
        <w:lang w:eastAsia="it-I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50:00Z</dcterms:created>
  <dc:creator>linda</dc:creator>
  <dc:description/>
  <dc:language>en-US</dc:language>
  <cp:lastModifiedBy>linda</cp:lastModifiedBy>
  <dcterms:modified xsi:type="dcterms:W3CDTF">2010-04-19T15:47:00Z</dcterms:modified>
  <cp:revision>11</cp:revision>
  <dc:subject/>
  <dc:title>LIVELLO B1</dc:title>
</cp:coreProperties>
</file>