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  <w:u w:val="single"/>
        </w:rPr>
        <w:t>All.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455</wp:posOffset>
                </wp:positionH>
                <wp:positionV relativeFrom="paragraph">
                  <wp:posOffset>-81280</wp:posOffset>
                </wp:positionV>
                <wp:extent cx="1287145" cy="1338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1338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850" cy="1228725"/>
                                  <wp:effectExtent l="0" t="0" r="0" b="0"/>
                                  <wp:docPr id="2" name="nuovologo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nuovologo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60" r="-7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105.4pt;mso-wrap-distance-left:9.05pt;mso-wrap-distance-right:9.05pt;mso-wrap-distance-top:0pt;mso-wrap-distance-bottom:0pt;margin-top:-6.4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5850" cy="1228725"/>
                            <wp:effectExtent l="0" t="0" r="0" b="0"/>
                            <wp:docPr id="3" name="nuovologo1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nuovologo1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60" r="-7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b/>
          <w:b/>
          <w:sz w:val="28"/>
        </w:rPr>
      </w:pPr>
      <w:r>
        <w:rPr/>
        <w:t>IPSSAR "</w:t>
      </w:r>
      <w:r>
        <w:rPr>
          <w:b/>
          <w:sz w:val="28"/>
        </w:rPr>
        <w:t>MATTEOTTI" P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</w:rPr>
        <w:t>Piano Educativo Personalizzato per alunni stranier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/>
        <w:t>A.S. 2009-201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44450</wp:posOffset>
                </wp:positionH>
                <wp:positionV relativeFrom="paragraph">
                  <wp:posOffset>125730</wp:posOffset>
                </wp:positionV>
                <wp:extent cx="6102350" cy="28930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289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8"/>
                            </w:tblGrid>
                            <w:tr>
                              <w:trPr/>
                              <w:tc>
                                <w:tcPr>
                                  <w:tcW w:w="9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OGNOME  E  NO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las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Luogo ed anno di nasci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Nazionalit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nno di arrivo in Ital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rriera scolastic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el paese di provenienza o in altri (</w:t>
                                  </w:r>
                                  <w:r>
                                    <w:rPr>
                                      <w:sz w:val="22"/>
                                    </w:rPr>
                                    <w:t>precisare)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: n° an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In Italia: scuole frequentate e titoli di studi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227.8pt;mso-wrap-distance-left:0pt;mso-wrap-distance-right:7.05pt;mso-wrap-distance-top:0pt;mso-wrap-distance-bottom:0pt;margin-top:9.9pt;mso-position-vertical-relative:text;margin-left:-3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8"/>
                      </w:tblGrid>
                      <w:tr>
                        <w:trPr/>
                        <w:tc>
                          <w:tcPr>
                            <w:tcW w:w="96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OGNOME  E  NO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las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uogo ed anno di nasci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Nazionalità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nno di arrivo in Ital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rriera scolastic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Nel paese di provenienza o in altri (</w:t>
                            </w:r>
                            <w:r>
                              <w:rPr>
                                <w:sz w:val="22"/>
                              </w:rPr>
                              <w:t>precisare)</w:t>
                            </w:r>
                            <w:r>
                              <w:rPr>
                                <w:b/>
                                <w:sz w:val="22"/>
                              </w:rPr>
                              <w:t>: n° an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In Italia: scuole frequentate e titoli di studi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REDITI FORMATIVI IN INGRESSO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vedi ultima pagella / test d'ingresso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0"/>
        <w:gridCol w:w="1620"/>
        <w:gridCol w:w="1440"/>
        <w:gridCol w:w="1428"/>
      </w:tblGrid>
      <w:tr>
        <w:trPr>
          <w:trHeight w:val="506" w:hRule="exact"/>
        </w:trPr>
        <w:tc>
          <w:tcPr>
            <w:tcW w:w="529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8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Livello di conoscenz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 rapporto ai prerequisiti mediamente richiesti</w:t>
            </w:r>
          </w:p>
        </w:tc>
      </w:tr>
      <w:tr>
        <w:trPr/>
        <w:tc>
          <w:tcPr>
            <w:tcW w:w="52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lto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edio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imitato </w:t>
            </w:r>
          </w:p>
        </w:tc>
      </w:tr>
      <w:tr>
        <w:trPr>
          <w:trHeight w:val="266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ea linguistico - letterar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ea logico - matematic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so del compute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oscenza di lingue, compresa la madrelingu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……………………………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……………………………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……………………………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……………………………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tr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……………………………</w:t>
            </w:r>
            <w:r>
              <w:rPr>
                <w:b/>
                <w:sz w:val="22"/>
              </w:rPr>
              <w:t>.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……………………………</w:t>
            </w:r>
            <w:r>
              <w:rPr>
                <w:b/>
                <w:sz w:val="22"/>
              </w:rPr>
              <w:t>.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……………………………</w:t>
            </w:r>
            <w:r>
              <w:rPr>
                <w:b/>
                <w:sz w:val="22"/>
              </w:rPr>
              <w:t>.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……………………………</w:t>
            </w:r>
            <w:r>
              <w:rPr>
                <w:b/>
                <w:sz w:val="22"/>
              </w:rPr>
              <w:t>.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IFFICOLTA’ RILEVA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lazionali…………………………………………………………………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ompetenze Linguistiche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1"/>
        <w:gridCol w:w="1169"/>
        <w:gridCol w:w="1366"/>
        <w:gridCol w:w="998"/>
      </w:tblGrid>
      <w:tr>
        <w:trPr/>
        <w:tc>
          <w:tcPr>
            <w:tcW w:w="6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niziale</w:t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rziale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ind w:right="-285" w:hanging="0"/>
              <w:rPr>
                <w:sz w:val="22"/>
              </w:rPr>
            </w:pPr>
            <w:r>
              <w:rPr>
                <w:sz w:val="22"/>
              </w:rPr>
              <w:t>sufficiente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omprensione oral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Linguaggio quotidian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Istruzioni di lavor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Spiegazioni termini specific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[ 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[ 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[ ]</w:t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[ 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[ 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[ ]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[ 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[ 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[ ]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apacità comunicativa, espressione oral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Linguaggio quotidian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Utilizzo termini specifici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[ 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[ 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[ 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[ 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[ 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[ 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omprensione del testo scritt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Manua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Testo letterario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[ 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[ 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[ 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[ 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[ 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[ 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crittura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Uso del lessic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Competenze grammaticali sintattiche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[ 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[ 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[ 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[ 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[ 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[ 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Consiglio di classe, tenuto conto delle difficoltà rilevate, propone un intervento personalizzato nei contenuti e nei tempi, allo scopo di permettere all’alunno/a di raggiungere gli obiettivi prefissati nelle singole discipline nel corso del biennio e del terzo anno, secondo le indicazioni del Collegio dei Docent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6300"/>
        <w:gridCol w:w="1620"/>
      </w:tblGrid>
      <w:tr>
        <w:trPr>
          <w:trHeight w:val="549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iettivi trasversal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l CdC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iettivi disciplina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ggiungibili nel corso del 1° anno / bienn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biettivi minimi fissati  dal Collegio per il 1° anno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uovere la relazione all’interno della classe di appartenenza della/o studentessa/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orizzare l’identità culturale e favorire lo scambio e il raffronto delle esperienze anche in ambito disciplina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nire gli strumenti linguistici di base per un successo formativ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  <w:t>ITALI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° LI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° LI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ITTO ED ECONOM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IENZE DELLA TER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MA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UCAZIONE FIS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.I.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IENZA DELL’ALIMENT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LA-B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EVIM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IGIONE / MATERIA ALTERNATI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iglioramento della competenza linguistic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sultati positivi nella parte pratica delle discipline professionali, oltre che in educazione fisic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quisizione di conoscenze disciplinari in lingua materna (nel caso che sia possibile affiancare un mediatore linguistico – cultural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8"/>
        <w:gridCol w:w="337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ntenuti  disciplinari minimi e proposte metodologiche </w:t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isorse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gnalare per ogni materia le scelte che si intendono attuare riportando i numer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nut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Adattamenti al programm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argomenti sostitutivi e/o integrativ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uso di testi semplifica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individuazione di un vocabolario essenzia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integrazioni nella madrelingu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alt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poste metodologich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schem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tabel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prove oggettive: vero/falso; scelte multiple; completamen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verifica nella madrelingu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tempi di verifica più lungh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ricorso a forme di recupero in ambito curricolare con gruppi mis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spiegazioni individuali e individualizza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alt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ali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° lingu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° lingu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itto ed econom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enze della ter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mat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ucazione fis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I.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enza dell’alimentaz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c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la-ba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cevimen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ligione / materia alternativ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Corso di italiano L2 in orario scolastico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Corso di italiano L2 presso il CTP “Fibonacci” Pisa, in orario pomeridi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sportello disciplinare tenuto da insegnanti del C.d.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sportello disciplinare tenuto da facilitatori di apprendimento di L2 per materie professiona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testi semplifica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mediazione linguistico - cultural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OTTOSCRIVONO IL PATTO FORMATIVO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Consiglio di class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taliano e stor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° lingu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° lingu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ritto ed econom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cienze della terr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tematic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ducazione fisic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.I.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cienza dell’alimentazi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ucin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la-ba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icevimen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ligione / materia alternativ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l genitor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Lo studente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Pisa, …………………………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GGIORNAMENTO DEL PATTO FORMATIVO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in data …………………………………..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escrizione sintetica delle modifiche apportat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rma del coordinatore del C. d. C e dei docenti coinvolt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…………………………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…………………………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…………………………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…………………………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…………………………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…………………………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…………………………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…………………………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…………………………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…………………………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irma del genitore e dello student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…………………………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…………………………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000080"/>
        <w:lang w:eastAsia="it-IT"/>
      </w:rPr>
      <w:t xml:space="preserve">Commissione Intercultura IPSSAR “Matteotti” </w:t>
    </w:r>
    <w:r>
      <w:rPr>
        <w:i/>
        <w:color w:val="000080"/>
        <w:lang w:eastAsia="it-IT"/>
      </w:rPr>
      <w:fldChar w:fldCharType="begin"/>
    </w:r>
    <w:r>
      <w:rPr>
        <w:i/>
        <w:color w:val="000080"/>
        <w:lang w:eastAsia="it-IT"/>
      </w:rPr>
      <w:instrText xml:space="preserve"> FILENAME </w:instrText>
    </w:r>
    <w:r>
      <w:rPr>
        <w:i/>
        <w:color w:val="000080"/>
        <w:lang w:eastAsia="it-IT"/>
      </w:rPr>
      <w:fldChar w:fldCharType="separate"/>
    </w:r>
    <w:r>
      <w:rPr>
        <w:i/>
        <w:color w:val="000080"/>
        <w:lang w:eastAsia="it-IT"/>
      </w:rPr>
      <w:t>input.doc</w:t>
    </w:r>
    <w:r>
      <w:rPr>
        <w:i/>
        <w:color w:val="000080"/>
        <w:lang w:eastAsia="it-I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7:29:00Z</dcterms:created>
  <dc:creator>casa</dc:creator>
  <dc:description/>
  <dc:language>en-US</dc:language>
  <cp:lastModifiedBy>linda</cp:lastModifiedBy>
  <cp:lastPrinted>2009-09-15T19:25:00Z</cp:lastPrinted>
  <dcterms:modified xsi:type="dcterms:W3CDTF">2010-04-18T21:53:00Z</dcterms:modified>
  <cp:revision>11</cp:revision>
  <dc:subject/>
  <dc:title>IPSSAR "G</dc:title>
</cp:coreProperties>
</file>