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u w:val="single"/>
        </w:rPr>
      </w:pPr>
      <w:r>
        <w:rPr>
          <w:sz w:val="24"/>
          <w:u w:val="single"/>
        </w:rPr>
        <w:t>All. 10</w:t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PROGETTO INTERCULTURA - ANNO SCOLASTICO 2009/2010 – 2° QUADRIMESTRE</w:t>
      </w:r>
    </w:p>
    <w:p>
      <w:pPr>
        <w:pStyle w:val="Heading"/>
        <w:rPr/>
      </w:pPr>
      <w:r>
        <w:rPr/>
        <w:t>INTERVENTI PER ALUNNI STRANIERI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LASS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l consiglio di classe chiede i seguenti interventi: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SI DI ITALIANO L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vello iniz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UN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SI DI ITALIANO L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vello avanza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UN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SI DI ITALIANO SCRI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UN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PORTELLO DISCIPLINARE TENUTO DA DOCENTI DELLA SCUO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RI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LUNNI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MEDIAZIONE LINGUISTICO – CULTURALE/TUTORAGGIO DISCIPLINARE IN LINGUA MATER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GUA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UNN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l Consiglio ha deliberato un Piano Educativo Personalizzato per i seguenti alunn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er questi alunni verrà scritta nel verbale degli scrutini e nel registro personale degli insegnanti la nota: </w:t>
      </w:r>
      <w:r>
        <w:rPr>
          <w:sz w:val="22"/>
        </w:rPr>
        <w:t>“La valutazione fa riferimento agli obiettivi del PEP”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isa</w:t>
      </w:r>
      <w:r>
        <w:rPr>
          <w:rFonts w:cs="Arial" w:ascii="Arial" w:hAnsi="Arial"/>
          <w:sz w:val="20"/>
        </w:rPr>
        <w:t>, ……gennaio/febbraio…………….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Firma del coordinator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80"/>
        <w:lang w:eastAsia="it-IT"/>
      </w:rPr>
      <w:t xml:space="preserve">Commissione Intercultura IPSSAR “Matteotti” </w:t>
    </w:r>
    <w:r>
      <w:rPr>
        <w:i/>
        <w:color w:val="000080"/>
        <w:lang w:eastAsia="it-IT"/>
      </w:rPr>
      <w:fldChar w:fldCharType="begin"/>
    </w:r>
    <w:r>
      <w:rPr>
        <w:i/>
        <w:color w:val="000080"/>
        <w:lang w:eastAsia="it-IT"/>
      </w:rPr>
      <w:instrText xml:space="preserve"> FILENAME </w:instrText>
    </w:r>
    <w:r>
      <w:rPr>
        <w:i/>
        <w:color w:val="000080"/>
        <w:lang w:eastAsia="it-IT"/>
      </w:rPr>
      <w:fldChar w:fldCharType="separate"/>
    </w:r>
    <w:r>
      <w:rPr>
        <w:i/>
        <w:color w:val="000080"/>
        <w:lang w:eastAsia="it-IT"/>
      </w:rPr>
      <w:t>input.doc</w:t>
    </w:r>
    <w:r>
      <w:rPr>
        <w:i/>
        <w:color w:val="000080"/>
        <w:lang w:eastAsia="it-I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5:36:00Z</dcterms:created>
  <dc:creator>casa</dc:creator>
  <dc:description/>
  <dc:language>en-US</dc:language>
  <cp:lastModifiedBy>linda</cp:lastModifiedBy>
  <dcterms:modified xsi:type="dcterms:W3CDTF">2010-04-18T22:18:00Z</dcterms:modified>
  <cp:revision>11</cp:revision>
  <dc:subject/>
  <dc:title>Con riferimento alla circolare “Linee guida per l’inserimento degli alunni stranieri nel nostro Istituto” si chiede al Consiglio di classe di compilare il seguente modulo e di trasmetterlo alla funzione – strumentale per l’intercultura Linda Bimbi, conse</dc:title>
</cp:coreProperties>
</file>